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ластное бюджетное учреждение социального обслуживания на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Комплексный центр социального обслуживания населения Курского района Ку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Курск                                                                            «20» сентября 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Попечительск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168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едров В.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ванский А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кова Л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Курского района по социальным вопросам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ного врача по КЭК Курской ЦРБ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вета ветеранов Курского района</w:t>
            </w:r>
          </w:p>
        </w:tc>
      </w:tr>
      <w:tr>
        <w:trPr>
          <w:trHeight w:val="421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йник Н.В.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сутствовали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о кадрам ОБУСО «КЦСОН Кур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ев В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 Полев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Яворская Ю.М. – з</w:t>
      </w:r>
      <w:r>
        <w:rPr>
          <w:sz w:val="28"/>
          <w:szCs w:val="28"/>
        </w:rPr>
        <w:t>аместитель директора ОБУСО «КЦСОН Кур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кибина Е.П.</w:t>
      </w:r>
      <w:r>
        <w:rPr>
          <w:sz w:val="28"/>
          <w:szCs w:val="28"/>
        </w:rPr>
        <w:t xml:space="preserve"> – специалист по социальной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частие членов совета в работе комиссии внутреннего контроля по проверке качества оказываемых услу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рганизационные вопросы по проведению мероприятий, посвященных Дню пожилого человека и Международного Дня 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вопросу № 1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уша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ыступление заместителя директора Ю.М. Яворской, которая зачитала из положения порядок контроля качества предоставляемых услуг.  Также проинформировала о работе  комиссии внутреннего контроля по проверке качества оказываемых услу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Принять участие совместно с членами комиссии по проверке качества оказываемых услу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совали: </w:t>
      </w:r>
    </w:p>
    <w:p>
      <w:pPr>
        <w:pStyle w:val="Normal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За» -4  (четыре)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тив» - 0 (ноль)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здержались» - 0 (ноль)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 вопросу № 2 </w:t>
      </w:r>
      <w:r>
        <w:rPr>
          <w:sz w:val="28"/>
          <w:szCs w:val="28"/>
        </w:rPr>
        <w:t>слуша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ибину Е.П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, которая ознакомила членов Попечительского совета с планом мероприятий к Дню пожилого человека, планируемых в учреждении и Дню 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валькова Л.А.</w:t>
      </w:r>
      <w:r>
        <w:rPr>
          <w:sz w:val="28"/>
          <w:szCs w:val="28"/>
        </w:rPr>
        <w:t xml:space="preserve">, внесла свои предложения в план проводимых мероприятий, посвященных Дню пожилого человека и Дню инвалид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ь участие в мероприятиях, посвященных Дню пожилого человека и  </w:t>
      </w:r>
    </w:p>
    <w:p>
      <w:pPr>
        <w:pStyle w:val="Normal"/>
        <w:jc w:val="both"/>
        <w:rPr/>
      </w:pPr>
      <w:r>
        <w:rPr>
          <w:sz w:val="28"/>
          <w:szCs w:val="28"/>
        </w:rPr>
        <w:t>Международному Дню инвали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совали: </w:t>
      </w:r>
    </w:p>
    <w:p>
      <w:pPr>
        <w:pStyle w:val="Normal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За» -4  (четыре)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тив» - 0 (ноль)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здержались» - 0 (ноль)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 Попечительского совета                             Н.В.Олей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8:28:00Z</dcterms:created>
  <dc:creator>Татьяна</dc:creator>
  <dc:description/>
  <cp:keywords/>
  <dc:language>en-US</dc:language>
  <cp:lastModifiedBy>oem</cp:lastModifiedBy>
  <cp:lastPrinted>2017-10-27T16:00:00Z</cp:lastPrinted>
  <dcterms:modified xsi:type="dcterms:W3CDTF">2017-10-27T13:01:00Z</dcterms:modified>
  <cp:revision>42</cp:revision>
  <dc:subject/>
  <dc:title/>
</cp:coreProperties>
</file>