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ластное бюджетное учреждение социального обслуживания на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Комплексный центр социального обслуживания населения Курского района Ку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Курск                                                                            «21» марта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Попечитель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168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едров В.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ванский А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кова 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Курского района по социальным вопросам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ного врача по КЭК Курской ЦРБ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 ветеранов Курского района</w:t>
            </w:r>
          </w:p>
        </w:tc>
      </w:tr>
      <w:tr>
        <w:trPr>
          <w:trHeight w:val="421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йник Н.В.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сутствовали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кадрам ОБУСО «КЦСОН Кур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ев В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 Полев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рянцева О.П. – </w:t>
      </w:r>
      <w:r>
        <w:rPr>
          <w:sz w:val="28"/>
          <w:szCs w:val="28"/>
        </w:rPr>
        <w:t>директор ОБУСО «КЦСОН Кур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верова Т.А. – заведующая организационно-методическим отде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 работе учреждения за 2016 год (доклад О.П.Брянцево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Итоги деятельности попечительского совета в 2016 году и планирование работы Попечительского совета на 2017 год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вопросу № 1 «О работе учреждения» </w:t>
      </w:r>
      <w:r>
        <w:rPr>
          <w:sz w:val="28"/>
          <w:szCs w:val="28"/>
        </w:rPr>
        <w:t>слуша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ыступление директора Брянцевой О.П. о работе учреждения з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Принять доклад к сведению. Признать работу учреждения в 2016 году эффективной, считать ОБУСО «КЦСОН Курского района» надежным поставщиком социальных усл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овали: </w:t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За» -4  (четыре)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» - 0 (ноль)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лись» - 0 (ноль)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вопросу № 2 выступил </w:t>
      </w:r>
      <w:r>
        <w:rPr>
          <w:sz w:val="28"/>
          <w:szCs w:val="28"/>
        </w:rPr>
        <w:t xml:space="preserve">председатель попечительского совета Неведров В.Д., который провел анализ работы попечительского совета в 2016 году и зачитал отчет о работе Попечительского совета за 2016 год  и предложил на рассмотрение мероприятия в план работы на 2017 го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ить активную работу попечительского совета в 2017 год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лан работы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овали: </w:t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За» -4  (четыре)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» - 0 (ноль)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лись» - 0 (ноль)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Попечительского совета                             Н.В.Олей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28:00Z</dcterms:created>
  <dc:creator>Татьяна</dc:creator>
  <dc:description/>
  <cp:keywords/>
  <dc:language>en-US</dc:language>
  <cp:lastModifiedBy>oem</cp:lastModifiedBy>
  <cp:lastPrinted>2017-10-27T13:32:00Z</cp:lastPrinted>
  <dcterms:modified xsi:type="dcterms:W3CDTF">2018-05-14T07:48:00Z</dcterms:modified>
  <cp:revision>40</cp:revision>
  <dc:subject/>
  <dc:title/>
</cp:coreProperties>
</file>