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ластное бюджетное учреждение социального обслуживания на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лексный центр социального обслуживания населения Кур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урск                                                                            «20» июн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Попечит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168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едров В.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ев В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к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урского района по социальным вопросам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евского сельсовета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 ветеранов Курского района</w:t>
            </w:r>
          </w:p>
        </w:tc>
      </w:tr>
      <w:tr>
        <w:trPr>
          <w:trHeight w:val="421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йник Н.В.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 ОБУСО «КЦСОН Кур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анский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ЭК Курской ЦР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роверова Т.А.</w:t>
      </w:r>
      <w:r>
        <w:rPr>
          <w:sz w:val="28"/>
          <w:szCs w:val="28"/>
        </w:rPr>
        <w:t xml:space="preserve"> – и.о.директора ОБУСО «КЦСОН Кур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ибина Е.П.</w:t>
      </w:r>
      <w:r>
        <w:rPr>
          <w:sz w:val="28"/>
          <w:szCs w:val="28"/>
        </w:rPr>
        <w:t xml:space="preserve"> – специалист по социальной рабо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новационные технологии  (доклад Т.А.Староверово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кция «Домашний помощник» по оказанию адресной помощи одиноким нуждающимся ветера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опросу № 1 «О работе учреждения» </w:t>
      </w:r>
      <w:r>
        <w:rPr>
          <w:sz w:val="28"/>
          <w:szCs w:val="28"/>
        </w:rPr>
        <w:t>слуш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ступление и.о.директора Т.А. Староверовой о внедрении в учреждении инновационных 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доклад к сведению. Признать работу учреждения  эффективной, считать ОБУСО «КЦСОН Курского района» надежным поставщиком соци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» -4  (четыре)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0 (ноль)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вопросу № 2 выступила </w:t>
      </w:r>
      <w:r>
        <w:rPr>
          <w:sz w:val="28"/>
          <w:szCs w:val="28"/>
        </w:rPr>
        <w:t>специалист по социальной работе Е.П.Скибина, которая предложила принять участие в акции «Домашний помощник» по оказанию адресной помощи одиноким нуждающимся ветер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предложение активно поддержали члены сов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ь участие в акции по оказанию социально-бытовой помощи одиноким нуждающимся ветера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» -4  (четыре)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Попечительского совета                             Н.В.Олей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28:00Z</dcterms:created>
  <dc:creator>Татьяна</dc:creator>
  <dc:description/>
  <cp:keywords/>
  <dc:language>en-US</dc:language>
  <cp:lastModifiedBy>oem</cp:lastModifiedBy>
  <cp:lastPrinted>2017-10-27T16:18:00Z</cp:lastPrinted>
  <dcterms:modified xsi:type="dcterms:W3CDTF">2017-10-27T13:19:00Z</dcterms:modified>
  <cp:revision>43</cp:revision>
  <dc:subject/>
  <dc:title/>
</cp:coreProperties>
</file>